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ux Follets, one of Liszt's transcendental e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st and light piece, technically demanding, and one of m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fair amount of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e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